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erek Carroll</w:t>
      </w:r>
    </w:p>
    <w:p>
      <w:pPr>
        <w:pStyle w:val="Normal"/>
        <w:jc w:val="right"/>
        <w:rPr/>
      </w:pPr>
      <w:r>
        <w:rPr/>
        <w:t>Edu 221</w:t>
      </w:r>
    </w:p>
    <w:p>
      <w:pPr>
        <w:pStyle w:val="Normal"/>
        <w:jc w:val="right"/>
        <w:rPr/>
      </w:pPr>
      <w:r>
        <w:rPr/>
        <w:t>Dr. Grace Ward</w:t>
      </w:r>
    </w:p>
    <w:p>
      <w:pPr>
        <w:pStyle w:val="Normal"/>
        <w:jc w:val="right"/>
        <w:rPr/>
      </w:pPr>
      <w:r>
        <w:rPr/>
        <w:t>1/29/08</w:t>
      </w:r>
    </w:p>
    <w:p>
      <w:pPr>
        <w:pStyle w:val="Normal"/>
        <w:jc w:val="right"/>
        <w:rPr/>
      </w:pPr>
      <w:r>
        <w:rPr/>
      </w:r>
    </w:p>
    <w:p>
      <w:pPr>
        <w:pStyle w:val="Normal"/>
        <w:jc w:val="center"/>
        <w:rPr/>
      </w:pPr>
      <w:r>
        <w:rPr/>
        <w:t>Essential Belief Statement</w:t>
      </w:r>
    </w:p>
    <w:p>
      <w:pPr>
        <w:pStyle w:val="Normal"/>
        <w:rPr/>
      </w:pPr>
      <w:r>
        <w:rPr/>
      </w:r>
    </w:p>
    <w:p>
      <w:pPr>
        <w:pStyle w:val="Normal"/>
        <w:spacing w:lineRule="auto" w:line="480"/>
        <w:rPr/>
      </w:pPr>
      <w:r>
        <w:rPr/>
        <w:tab/>
        <w:t>As I have been at UMF for the past year and a half, I have learned many new things regarding the field of education. I have heard words of encouragement from previous teachers, and even some discouraging words from friend’s parents and even some of my own family. All of this taken together and considered, I still am completely certain that I was born to be a teacher. There are so many other professions to choose from, and I have considered many of them, spanning my five year old dream of becoming an astronaut to my early days in high school longing to work for the FBI. Despite all these lofty goals none felt as right as the day that I first considered being an educator.</w:t>
      </w:r>
    </w:p>
    <w:p>
      <w:pPr>
        <w:pStyle w:val="Normal"/>
        <w:spacing w:lineRule="auto" w:line="480"/>
        <w:rPr/>
      </w:pPr>
      <w:r>
        <w:rPr/>
        <w:tab/>
        <w:t>It was my junior year in high school when I began to seriously consider going into the field of teaching. Around this time in one of my history classes a teacher that I had for a class on U.S. History designed a lesson that was a role play of the few years leading up to the Great Depression and going on through the New Deal legislation. It was the objective of this assignment to invest money into the stock market, and each student could buy or sell as many shares as they wanted whenever they saw fit. At the end of the lesson each student was graded according to the amount of money they were left with after the adjustments brought about by the legislation. The lesson that we all learned from this was the helpless feeling that many Americans were left with after the Stock Market crash, and we also got an inside look at the New Deal legislation, as we each had our own portion to try to pass through congress (the class). I took a bit more than what was intended from this lesson. I always knew that history was fascinating, but I have never seen an entire class so engrossed in a lesson before. It was this lesson that made up my mind that I was going to teach high school history.</w:t>
      </w:r>
    </w:p>
    <w:p>
      <w:pPr>
        <w:pStyle w:val="Normal"/>
        <w:spacing w:lineRule="auto" w:line="480"/>
        <w:rPr/>
      </w:pPr>
      <w:r>
        <w:rPr/>
        <w:tab/>
        <w:t>I have chosen to teach at the high school level because of the depth that high school teachers are allowed to delve into regarding their subject. I also chose this level because it was in high school that class discussion was first introduced into my school experience, and history is a great subject to have large scale class discussions in. It is my personal belief that class, discussions while used in conjunction with some class lectures and research intensive projects, is a far more effective teaching method then simply expecting the students to memorize my lecture notes. Through class discussions the material becomes more meaningful because a student is forced to learn enough before the discussion to support an opinion to the rest of the class. These discussions also are able to encompass many of the different learning styles.</w:t>
      </w:r>
    </w:p>
    <w:p>
      <w:pPr>
        <w:pStyle w:val="Normal"/>
        <w:spacing w:lineRule="auto" w:line="480"/>
        <w:rPr/>
      </w:pPr>
      <w:r>
        <w:rPr/>
        <w:tab/>
        <w:t>As an auditory learner I have always benefited greatly from lectures and more so from discussions, but I realize that not all students learn in this manner. So as I teach my classes I will first find out how my students learn best, and I will design activities like the great depression role play to reach all of them. Another way that I have had teachers use in the past to reach kinesthetic learners is a “silent debate”. In a silent debate corners of the room are designated with different labels such as: agree, disagree, strongly agree, and strongly disagree. Students then listen to a statement and walk to the corner of the room that corresponds with their feelings on the statement. I however would had an aspect to these silent debates because I feel just standing in corners wastes the opportunity for a good discussion. My modification to this exercise would involve a round of discussion, and then I would ask students to regroup if their feelings of the statement have changed. If some students relocate I would ask them why they changed their mind. I feel that this would be an effective lesson because it incorporates movement for kinesthetic learners, discussion for auditory learners, and an easy way for visual learners to gauge the opinions of their peers. I am very anxious to try out exercises like this in a classroom to see how well they work, and if I need to make adjustments or scrap the ideas completely.</w:t>
      </w:r>
    </w:p>
    <w:p>
      <w:pPr>
        <w:pStyle w:val="Normal"/>
        <w:spacing w:lineRule="auto" w:line="480"/>
        <w:rPr/>
      </w:pPr>
      <w:r>
        <w:rPr/>
        <w:tab/>
        <w:t xml:space="preserve">In this class I hope to get the chances to try out all of the exercises that I have longed to actually test out on a classroom of students. I also hope to learn skills that will perfect my ability to teach because I know deep in my heart that teaching is what I want to do, and no matter how many times a family member tries to tell me that there is no money in teaching, that I am crazy to be going into a profession that the call “unrewarding.” The only response I have to them is that it isn’t the money that is important, it is knowing that I have done my part to enrich a students life, and that I have also done my part to educate the future generations. </w:t>
      </w:r>
    </w:p>
    <w:p>
      <w:pPr>
        <w:pStyle w:val="Normal"/>
        <w:spacing w:lineRule="auto" w:line="480"/>
        <w:rPr/>
      </w:pPr>
      <w:r>
        <w:rPr/>
        <w:tab/>
        <w:t>My only fear about teaching is that I will fail to be the type of teacher that I wish to be, but I believe that is a healthy fear that will keep me on track with that ideal teacher that I know that I can be. I have had enough good and bad teachers in my life to know what I want to be and what I want to avoid. I know that I can’t put an end to poor teaching, but I do know that I am perfectly capable of adding to the ranks of the good teachers out there. It is time that I embark on my journey of continued learning so that I may instill a passion of history of all the students that I have the privilege to tea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4:24:00Z</dcterms:created>
  <dc:creator>EXCEL</dc:creator>
  <dc:description/>
  <cp:keywords/>
  <dc:language>en-US</dc:language>
  <cp:lastModifiedBy>EXCEL</cp:lastModifiedBy>
  <dcterms:modified xsi:type="dcterms:W3CDTF">2008-01-29T04:24:00Z</dcterms:modified>
  <cp:revision>2</cp:revision>
  <dc:subject/>
  <dc:title>Derek Carroll</dc:title>
</cp:coreProperties>
</file>